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000-54-2-02.41-2226</w:t>
            </w:r>
            <w:r>
              <w:rPr>
                <w:sz w:val="26"/>
                <w:szCs w:val="26"/>
              </w:rPr>
              <w:t>-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0-54-2-02.41-2226</w:t>
            </w:r>
            <w:r>
              <w:rPr>
                <w:sz w:val="26"/>
                <w:szCs w:val="26"/>
              </w:rPr>
              <w:t>-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Сметная стоимость проекта «Строительство КЛ 0,4 кВ ф.24 от ТП 10/0,4 кВ №217 в г. Ухта Республики Коми (Охотский Юрий Николаевич Дог. № 56-02516Ц/17 от 17.08.17) (КЛ 0,4 кВ- 0,205 км)» определена на основании </w:t>
      </w:r>
      <w:hyperlink r:id="rId2">
        <w:r>
          <w:rPr>
            <w:rStyle w:val="InternetLink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 четвертого  квартала 2017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г.Ухте Республики Коми.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оставлены ресурсным 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Нормативы накладных расходов  приняты согласно МДС 81-34.2004 г. «Методические указания по определению величины накладных расходов 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TextBody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 0,4 кВ</w:t>
            </w:r>
          </w:p>
        </w:tc>
      </w:tr>
    </w:tbl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 четвертого  квартала 2017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44, для прочих работ К=8,74, для проектных работ К=3,99, для изыскательских работ К=3,99, для строительно-монтажных работ для ПС К=7,56, для строительно- монтажных работ для ВЛ К=5,08, для КЛ К=4,99, для пусконаладочных работ К=15,23 (Письмо Минстроя России от 05.12.2017 N 45082-ХМ/09, Письмо Минстроя России от 26.12.2017 N 49127-ХМ/09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TextBody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2,16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21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000-54-2-02.41-2226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9pt;margin-top:14.2pt;width:583.85pt;height:805pt" coordorigin="-238,284" coordsize="11677,16100">
              <v:group id="shape_0" style="position:absolute;left:-238;top:7639;width:2199;height:7095">
                <v:group id="shape_0" style="position:absolute;left:-238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3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3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34;top:7639;width:1927;height:7095">
                  <v:shape id="shape_0" fillcolor="white" stroked="t" o:allowincell="f" style="position:absolute;left:30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4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43;top:15554;width:10296;height:827">
                <v:rect id="shape_0" fillcolor="white" stroked="t" o:allowincell="f" style="position:absolute;left:114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44;top:15554;width:10292;height:827">
                  <v:group id="shape_0" style="position:absolute;left:10881;top:15554;width:555;height:827">
                    <v:shape id="shape_0" fillcolor="white" stroked="t" o:allowincell="f" style="position:absolute;left:1088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8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5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000-54-2-02.41-2226-</w:t>
                          </w: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 w:eastAsia="ru-RU"/>
                            </w:rPr>
                            <w:t>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44;top:15556;width:3614;height:824">
                    <v:group id="shape_0" style="position:absolute;left:1144;top:16112;width:3614;height:268">
                      <v:shape id="shape_0" fillcolor="white" stroked="t" o:allowincell="f" style="position:absolute;left:114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9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3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6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0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44;top:15556;width:3614;height:554">
                      <v:group id="shape_0" style="position:absolute;left:1144;top:15564;width:3614;height:535">
                        <v:group id="shape_0" style="position:absolute;left:1144;top:15832;width:3614;height:267">
                          <v:shape id="shape_0" fillcolor="white" stroked="t" o:allowincell="f" style="position:absolute;left:114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44;top:15564;width:3614;height:267">
                          <v:shape id="shape_0" fillcolor="white" stroked="t" o:allowincell="f" style="position:absolute;left:114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69,15556" to="336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5,15565" to="114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556" to="475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2,15556" to="420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4,15565" to="153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0,15556" to="209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639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251" w:first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«Строительство КЛ 0,4 кВ ф.24 от ТП 10/0,4 кВ №217 в г. Ухта Республики Коми (Охотский Юрий Николаевич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Дог. № 56-02516Ц/17 от 17.08.17)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(КЛ 0,4 кВ – 0,205 км)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000-54-2-02.41-2226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 w:eastAsia="ru-RU"/>
                                    </w:rPr>
                                    <w:t>С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Щеголе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1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3pt;margin-top:18.2pt;width:586.9pt;height:805pt" coordorigin="-246,364" coordsize="11738,16100">
              <v:group id="shape_0" style="position:absolute;left:-246;top:7725;width:2200;height:7095">
                <v:group id="shape_0" style="position:absolute;left:-246;top:7725;width:1926;height:7095">
                  <v:shape id="shape_0" fillcolor="white" stroked="t" o:allowincell="f" style="position:absolute;left:30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6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6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28;top:7725;width:1926;height:7095">
                  <v:shape id="shape_0" fillcolor="white" stroked="t" o:allowincell="f" style="position:absolute;left:304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4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4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2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32;top:14253;width:10360;height:2206">
                <v:rect id="shape_0" fillcolor="white" stroked="t" o:allowincell="f" style="position:absolute;left:1132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4;top:14253;width:10356;height:2206">
                  <v:group id="shape_0" style="position:absolute;left:4770;top:14253;width:6720;height:2199">
                    <v:group id="shape_0" style="position:absolute;left:8684;top:15072;width:2804;height:557">
                      <v:shape id="shape_0" fillcolor="white" stroked="t" o:allowincell="f" style="position:absolute;left:8687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31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72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36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72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84;top:15355;width:835;height:274">
                        <v:shape id="shape_0" fillcolor="white" stroked="t" o:allowincell="f" style="position:absolute;left:868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63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42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90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71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251" w:first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«Строительство КЛ 0,4 кВ ф.24 от ТП 10/0,4 кВ №217 в г. Ухта Республики Коми (Охотский Юрий Николаевич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ог. № 56-02516Ц/17 от 17.08.17)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КЛ 0,4 кВ – 0,205 км)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70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000-54-2-02.41-2226-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 w:eastAsia="ru-RU"/>
                              </w:rPr>
                              <w:t>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4;top:14256;width:3639;height:2203">
                    <v:group id="shape_0" style="position:absolute;left:1135;top:14818;width:3638;height:1641">
                      <v:group id="shape_0" style="position:absolute;left:1136;top:14818;width:3636;height:271">
                        <v:shape id="shape_0" fillcolor="white" stroked="t" o:allowincell="f" style="position:absolute;left:1136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87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7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72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12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5;top:15103;width:3637;height:1356">
                        <v:group id="shape_0" style="position:absolute;left:1135;top:15103;width:3635;height:1346">
                          <v:group id="shape_0" style="position:absolute;left:1135;top:15103;width:3635;height:271">
                            <v:shape id="shape_0" fillcolor="white" stroked="t" o:allowincell="f" style="position:absolute;left:2084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5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70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10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5;top:15374;width:3635;height:270">
                            <v:shape id="shape_0" fillcolor="white" stroked="t" o:allowincell="f" style="position:absolute;left:2084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еголе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5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70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10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5;top:15644;width:3635;height:270">
                            <v:shape id="shape_0" fillcolor="white" stroked="t" o:allowincell="f" style="position:absolute;left:2084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5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70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10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5;top:15910;width:3635;height:271">
                            <v:shape id="shape_0" fillcolor="white" stroked="t" o:allowincell="f" style="position:absolute;left:2084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5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70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10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5;top:16178;width:3635;height:271">
                            <v:shape id="shape_0" fillcolor="white" stroked="t" o:allowincell="f" style="position:absolute;left:2084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5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1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70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10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12,15103" to="4212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73,15103" to="477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88,15103" to="2088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71,15103" to="3371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8,15103" to="1138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4;top:14256;width:3636;height:561">
                      <v:group id="shape_0" style="position:absolute;left:1134;top:14265;width:3636;height:542">
                        <v:group id="shape_0" style="position:absolute;left:1134;top:14537;width:3636;height:270">
                          <v:shape id="shape_0" fillcolor="white" stroked="t" o:allowincell="f" style="position:absolute;left:1134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85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5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70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10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4;top:14265;width:3636;height:270">
                          <v:shape id="shape_0" fillcolor="white" stroked="t" o:allowincell="f" style="position:absolute;left:1134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85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5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70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10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72,14256" to="337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4,14265" to="1134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71,14256" to="4771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10,14256" to="4210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6,14265" to="152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85,14256" to="2085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03:00Z</dcterms:created>
  <dc:creator>Шатков</dc:creator>
  <dc:description/>
  <cp:keywords/>
  <dc:language>en-US</dc:language>
  <cp:lastModifiedBy>СДМ</cp:lastModifiedBy>
  <cp:lastPrinted>2011-08-12T08:28:00Z</cp:lastPrinted>
  <dcterms:modified xsi:type="dcterms:W3CDTF">2018-06-04T08:24:00Z</dcterms:modified>
  <cp:revision>108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